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ay Arthurová: Pane, uzdrav má zraně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tudie o Boží péči a vysvobození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setkání: </w:t>
      </w:r>
      <w:r>
        <w:rPr>
          <w:b/>
          <w:sz w:val="28"/>
          <w:szCs w:val="28"/>
        </w:rPr>
        <w:t>Běžte ke svému lékaři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Ke čtení:</w:t>
      </w:r>
      <w:r>
        <w:rPr>
          <w:sz w:val="28"/>
          <w:szCs w:val="28"/>
        </w:rPr>
        <w:t xml:space="preserve"> Exodus 15, 2-26, 2. Paralipomenon 14. a 16. kapito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š k zapamatování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Jeremiáš 32, 27:</w:t>
      </w:r>
    </w:p>
    <w:p>
      <w:pPr>
        <w:pStyle w:val="Normal"/>
        <w:jc w:val="both"/>
        <w:rPr/>
      </w:pPr>
      <w:r>
        <w:rPr>
          <w:rFonts w:cs="Helvetica" w:ascii="Helvetica" w:hAnsi="Helvetica"/>
          <w:color w:val="000000"/>
          <w:sz w:val="36"/>
          <w:szCs w:val="36"/>
        </w:rPr>
        <w:t>„</w:t>
      </w:r>
      <w:r>
        <w:rPr>
          <w:b/>
          <w:sz w:val="28"/>
          <w:szCs w:val="28"/>
        </w:rPr>
        <w:t xml:space="preserve">Hle, já jsem Bůh všeho stvoření. Je snad něco nad mé síly?“ </w:t>
      </w:r>
      <w:r>
        <w:rPr>
          <w:sz w:val="28"/>
          <w:szCs w:val="28"/>
        </w:rPr>
        <w:t>(B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Hle, já jsem Hospodin, Bůh veškerého těla. Cožpak je pro mě nějaká věc nesnadná? CSP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Jahve-róféká – </w:t>
      </w:r>
      <w:r>
        <w:rPr>
          <w:b/>
          <w:sz w:val="28"/>
          <w:szCs w:val="28"/>
        </w:rPr>
        <w:t>Hospodin, který uzdravuje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řečti si: Exodus 15, 2-26 (v. 25 tam je </w:t>
      </w:r>
      <w:r>
        <w:rPr>
          <w:b/>
          <w:sz w:val="28"/>
          <w:szCs w:val="28"/>
        </w:rPr>
        <w:t>zkusil</w:t>
      </w:r>
      <w:r>
        <w:rPr>
          <w:sz w:val="28"/>
          <w:szCs w:val="28"/>
        </w:rPr>
        <w:t xml:space="preserve">…)….když se věci nedaří, běžte k Bohu!!! </w:t>
      </w:r>
    </w:p>
    <w:p>
      <w:pPr>
        <w:pStyle w:val="Normal"/>
        <w:jc w:val="both"/>
        <w:rPr/>
      </w:pPr>
      <w:r>
        <w:rPr>
          <w:sz w:val="28"/>
          <w:szCs w:val="28"/>
        </w:rPr>
        <w:t>Srovnej situaci Izraele se svou vlastní…když jsi nucena pít „hořkou“ vodu, jak reaguješ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ůh je ten, který uzdravuje!!! </w:t>
      </w:r>
      <w:r>
        <w:rPr>
          <w:b/>
          <w:sz w:val="28"/>
          <w:szCs w:val="28"/>
        </w:rPr>
        <w:t>Prohlédněte – já, jen já jsem jediný a není Boha kromě mne. Já dávám smrt a život daruji, já mohu zranit i uzdravit – z mé ruky vás nikdo nevyrve! (5.M 32, 3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ymbol služby K. Arthurové je </w:t>
      </w:r>
      <w:r>
        <w:rPr>
          <w:b/>
          <w:sz w:val="28"/>
          <w:szCs w:val="28"/>
        </w:rPr>
        <w:t>olovnice – pomůcka</w:t>
      </w:r>
      <w:r>
        <w:rPr>
          <w:sz w:val="28"/>
          <w:szCs w:val="28"/>
        </w:rPr>
        <w:t xml:space="preserve"> k poznání, zda je předmět rovný…naší olovnicí je Boží slovo!!! Když s ním něco, čemu věříme či co děláme nesouhlasí, víme, že jsme se odklonili od pravdy!!! Proto si čtěme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M 32, 39, Izajáš 19, 22,  Izajáš 57, 17-18,  Žal 147, 3,  Izajáš 30, 26,  Izajáš 53,5, 1.Petr 2, 24-25,  1.M 20, 17,  Skutky 10, 3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 něco, na co Boží moc nestačí???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 komu chodíme pro uzdravení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Jeremiáš 17, 5-6, 7-8:</w:t>
      </w:r>
      <w:r>
        <w:rPr>
          <w:sz w:val="28"/>
          <w:szCs w:val="28"/>
        </w:rPr>
        <w:t xml:space="preserve"> „Tak praví Hospodin: </w:t>
      </w:r>
      <w:r>
        <w:rPr>
          <w:b/>
          <w:sz w:val="28"/>
          <w:szCs w:val="28"/>
        </w:rPr>
        <w:t>"Zlořečený</w:t>
      </w:r>
      <w:r>
        <w:rPr>
          <w:sz w:val="28"/>
          <w:szCs w:val="28"/>
        </w:rPr>
        <w:t xml:space="preserve">, kdo spoléhá na člověka, kdo se o smrtelníka opírá a v srdci se odvrací od Hospodina. </w:t>
      </w:r>
      <w:hyperlink r:id="rId2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 Je jako křoví někde na poušti – necítí, když dobro přichází. Žije ve vyprahlých koutech pustiny, v solném kraji, kde se nebydlí. </w:t>
      </w:r>
      <w:hyperlink r:id="rId3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Požehnaný,</w:t>
      </w:r>
      <w:r>
        <w:rPr>
          <w:sz w:val="28"/>
          <w:szCs w:val="28"/>
        </w:rPr>
        <w:t xml:space="preserve"> kdo spoléhá na Hospodina a jehož nadějí je Hospodin. </w:t>
      </w:r>
      <w:hyperlink r:id="rId4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 Je jako strom zasazený u vody – zapouští kořeny u řeky. Nebojí se, když vedro přichází; jeho listy se vždy zelenají, v roce sucha nemá obavy a nepřestává nést plody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nozí lidé navštěvují profesionální terapeuty, a přesto jsou stále jako uschlé keře…my víme, že existuje lék!!! (Gileádský balzá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 doby Jeremiáše ale mnozí utíkali pro pomoc do „Egypta“ (viz 1.setkání), co děláme dnes my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m se nejprve obrátíte, když vás něco bolí??? Co přesně děláš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Paralipomenon, 14. a 16. kapitola</w:t>
      </w:r>
      <w:r>
        <w:rPr>
          <w:sz w:val="28"/>
          <w:szCs w:val="28"/>
        </w:rPr>
        <w:t xml:space="preserve"> (příběh judského krále Ásy)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ý byl vztah Ásy s Bohem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udělal, když proti němu vytáhli Kúšijc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udělal Bůh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Bůh Ásu varoval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Ása reagoval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udělal Ása, když proto němu vytáhl izraelský král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na to pohlížel Bůh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é muže a ženy Bůh hledá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nozí hledají jen „povrchové náplasti“… (2.Par. 16, 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te pocit, že vaše situace je bezvýchodná a že nic už nebude jako dřív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řipomínej si verš k zapamatování!!!! (Jeremiáš 32, 2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iná věc, která stojí mezi Bohem a mým uzdravením, jsem já sama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ěj </w:t>
      </w:r>
      <w:r>
        <w:rPr>
          <w:b/>
          <w:sz w:val="28"/>
          <w:szCs w:val="28"/>
        </w:rPr>
        <w:t>jeden cíl:</w:t>
      </w:r>
      <w:r>
        <w:rPr>
          <w:sz w:val="28"/>
          <w:szCs w:val="28"/>
        </w:rPr>
        <w:t xml:space="preserve"> být vším tím, co Ježíš říká, že mohu a čím mě chce mít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Římanům 15, 4!!! Vše bylo napsáno pro naše poučení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jní ot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znamená Jehova-róféká??? (pro tebe?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é události se děly v souvislosti s použitím tohoto Božího jména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ůh chtěl uzdravovat svůj lid v době Jeremiáše, co ale lidé dělali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é poučení si můžeme vzít z života krále Ásy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zdravuje Bůh jen tělesné nemoci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m si lidé často běží pro pomoc a proč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č myslíte, že je pro někoho těžké běžet k Bohu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vám tato lekce přinesla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 komu poběžíš, až příště utržíš nějakou ránu nebo prožiješ bolest??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Helvetica" w:hAnsi="Helvetica" w:cs="Helvetica"/>
      <w:color w:val="000000"/>
    </w:rPr>
  </w:style>
  <w:style w:type="character" w:styleId="WW8Num2z0">
    <w:name w:val="WW8Num2z0"/>
    <w:qFormat/>
    <w:rPr>
      <w:rFonts w:ascii="Helvetica" w:hAnsi="Helvetica" w:cs="Helvetic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15"/>
    </w:pPr>
    <w:rPr>
      <w:rFonts w:ascii="Helvetica" w:hAnsi="Helvetica" w:eastAsia="Calibri" w:cs="Helvetica"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word://CzeB21/Jeremiah 17:6" TargetMode="External"/><Relationship Id="rId3" Type="http://schemas.openxmlformats.org/officeDocument/2006/relationships/hyperlink" Target="sword://CzeB21/Jeremiah 17:7" TargetMode="External"/><Relationship Id="rId4" Type="http://schemas.openxmlformats.org/officeDocument/2006/relationships/hyperlink" Target="sword://CzeB21/Jeremiah 17: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33:00Z</dcterms:created>
  <dc:creator>Dáška - Pospíšilová</dc:creator>
  <dc:description/>
  <cp:keywords/>
  <dc:language>en-US</dc:language>
  <cp:lastModifiedBy>Dasa Posp</cp:lastModifiedBy>
  <dcterms:modified xsi:type="dcterms:W3CDTF">2018-04-05T09:57:00Z</dcterms:modified>
  <cp:revision>14</cp:revision>
  <dc:subject/>
  <dc:title/>
</cp:coreProperties>
</file>