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setkání: </w:t>
      </w:r>
      <w:r>
        <w:rPr>
          <w:b/>
          <w:sz w:val="28"/>
          <w:szCs w:val="28"/>
        </w:rPr>
        <w:t xml:space="preserve">Jak mohu odpustit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příběh o Josefovi (Genesis 37. - 45.k.), Matouš 18, 21-35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Lukáš 7, 36-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ždyť já znám úmysly, které s vámi zamýšlím, je Hospodinův výrok. Úmysly o pokoji a ne o zlu, abych vám dal budoucnost a naději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.“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remiáš 29,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íběh o chromém u rybníka (Jan 5) … Chceš být opravdu uzdraven??? Pak už se nebudeš moct vymlouvat, že něco nemůžeš, nebudou tě moct litovat, věnovat ti pozornost, nebudeš moct vystavovat své rány na odiv… „Pane, nemám nikoho…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ceš být uzdravena??? </w:t>
      </w:r>
      <w:r>
        <w:rPr>
          <w:b/>
          <w:sz w:val="28"/>
          <w:szCs w:val="28"/>
        </w:rPr>
        <w:t>Přestaň se vymlouvat</w:t>
      </w:r>
      <w:r>
        <w:rPr>
          <w:sz w:val="28"/>
          <w:szCs w:val="28"/>
        </w:rPr>
        <w:t xml:space="preserve"> a „vezmi své lůžko a choď!“ Převezmi odpovědnost za svůj život a přijmi „Boží podmínky“ pro uzdravení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fyzické rány mají své podmínky pro uzdravení, musí se „vyčistit“, stejně tak vnitřní zranění! Je třeba „vynést na světlo“ vše, co je skryté a uvést to do pořádku…</w:t>
      </w:r>
      <w:r>
        <w:rPr>
          <w:b/>
          <w:i/>
          <w:sz w:val="28"/>
          <w:szCs w:val="28"/>
        </w:rPr>
        <w:t>Žalm 139, 23-24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Vyzpytuj mě, Bože, a poznej mé srdce, zkoumej mě a poznej mé myšlení </w:t>
      </w:r>
      <w:hyperlink r:id="rId2">
        <w:r>
          <w:rPr>
            <w:rStyle w:val="InternetLink"/>
            <w:i/>
            <w:sz w:val="28"/>
            <w:szCs w:val="28"/>
          </w:rPr>
          <w:t>24</w:t>
        </w:r>
      </w:hyperlink>
      <w:r>
        <w:rPr>
          <w:i/>
          <w:sz w:val="28"/>
          <w:szCs w:val="28"/>
        </w:rPr>
        <w:t xml:space="preserve">  a pohleď, není–li ve mně cesta trápení, a veď mě cestou věčnosti!“</w:t>
      </w:r>
      <w:r>
        <w:rPr>
          <w:sz w:val="28"/>
          <w:szCs w:val="28"/>
        </w:rPr>
        <w:t xml:space="preserve"> Uzdravení je proces, dovol Bohu, aby tě „prozkoumal“ a nechej se uzdravit. Uzdravení přijde, když se </w:t>
      </w:r>
      <w:r>
        <w:rPr>
          <w:b/>
          <w:sz w:val="28"/>
          <w:szCs w:val="28"/>
        </w:rPr>
        <w:t>rozhodneš věřit, poslouchat a lnout</w:t>
      </w:r>
      <w:r>
        <w:rPr>
          <w:sz w:val="28"/>
          <w:szCs w:val="28"/>
        </w:rPr>
        <w:t xml:space="preserve"> k Božímu charakteru a </w:t>
      </w:r>
      <w:r>
        <w:rPr>
          <w:b/>
          <w:sz w:val="28"/>
          <w:szCs w:val="28"/>
        </w:rPr>
        <w:t>Jeho slov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dravení často přijde, když řekneme druhým, co nás zranilo, co nás bolí, co jsme udělali. Pokud nedokážeme o svých zraněních mluvit, je třeba je „rozříznout a vyčistit“, pak může dojít k uvolnění. (Janka Kozic a zneužívání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ůležité při tom všem je rozumět tomu, že </w:t>
      </w:r>
      <w:r>
        <w:rPr>
          <w:b/>
          <w:sz w:val="28"/>
          <w:szCs w:val="28"/>
        </w:rPr>
        <w:t>všechny věci</w:t>
      </w:r>
      <w:r>
        <w:rPr>
          <w:sz w:val="28"/>
          <w:szCs w:val="28"/>
        </w:rPr>
        <w:t xml:space="preserve">, které se nám staly, mohou mít </w:t>
      </w:r>
      <w:r>
        <w:rPr>
          <w:b/>
          <w:sz w:val="28"/>
          <w:szCs w:val="28"/>
        </w:rPr>
        <w:t>věčnou hodnotu</w:t>
      </w:r>
      <w:r>
        <w:rPr>
          <w:sz w:val="28"/>
          <w:szCs w:val="28"/>
        </w:rPr>
        <w:t xml:space="preserve">, když se na to </w:t>
      </w:r>
      <w:r>
        <w:rPr>
          <w:b/>
          <w:sz w:val="28"/>
          <w:szCs w:val="28"/>
        </w:rPr>
        <w:t xml:space="preserve">podíváte z Božího pohledu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kvělý příklad: </w:t>
      </w:r>
      <w:r>
        <w:rPr>
          <w:b/>
          <w:sz w:val="28"/>
          <w:szCs w:val="28"/>
        </w:rPr>
        <w:t>život Josefa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Genesis 37, 1-36</w:t>
      </w:r>
      <w:r>
        <w:rPr>
          <w:sz w:val="28"/>
          <w:szCs w:val="28"/>
        </w:rPr>
        <w:t>….odmítnutí ze strany bratří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9, 1-23</w:t>
      </w:r>
      <w:r>
        <w:rPr>
          <w:sz w:val="28"/>
          <w:szCs w:val="28"/>
        </w:rPr>
        <w:t>….pokušení a utrpení navzdory své nevinnost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0, 1-23</w:t>
      </w:r>
      <w:r>
        <w:rPr>
          <w:sz w:val="28"/>
          <w:szCs w:val="28"/>
        </w:rPr>
        <w:t>….nakonec vysvobození díky okolnostem, které Bůh dopustil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1, 1-57</w:t>
      </w:r>
      <w:r>
        <w:rPr>
          <w:sz w:val="28"/>
          <w:szCs w:val="28"/>
        </w:rPr>
        <w:t>….faraonův sen a Josefův výklad – vládce Egyp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5, 1-5</w:t>
      </w:r>
      <w:r>
        <w:rPr>
          <w:sz w:val="28"/>
          <w:szCs w:val="28"/>
        </w:rPr>
        <w:t>!!!!, 15-21….5. verš: „</w:t>
      </w:r>
      <w:r>
        <w:rPr>
          <w:i/>
          <w:sz w:val="28"/>
          <w:szCs w:val="28"/>
        </w:rPr>
        <w:t>A teď se netrapte a nehněvejte se na sebe, že jste mne sem prodali. Neboť Bůh mne poslal před vámi pro zachování života.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Kdo ublížil vám? Odpustili jste mu???? Pokud neodpustíte, nebudete uzdraveni! </w:t>
      </w:r>
      <w:r>
        <w:rPr>
          <w:b/>
          <w:i/>
          <w:sz w:val="28"/>
          <w:szCs w:val="28"/>
        </w:rPr>
        <w:t xml:space="preserve">Lukáš 6, 14-15 </w:t>
      </w:r>
      <w:r>
        <w:rPr>
          <w:sz w:val="28"/>
          <w:szCs w:val="28"/>
        </w:rPr>
        <w:t xml:space="preserve">podobně i v podobenství o dlužníkovi </w:t>
      </w:r>
      <w:r>
        <w:rPr>
          <w:b/>
          <w:i/>
          <w:sz w:val="28"/>
          <w:szCs w:val="28"/>
        </w:rPr>
        <w:t>Matouš 18, 21-3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bylo hlavní pointou toho příběhu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kud neporozumíme Božímu odpuštění vůči nám (</w:t>
      </w:r>
      <w:r>
        <w:rPr>
          <w:b/>
          <w:i/>
          <w:sz w:val="28"/>
          <w:szCs w:val="28"/>
        </w:rPr>
        <w:t>Židům 10, 10</w:t>
      </w:r>
      <w:r>
        <w:rPr>
          <w:sz w:val="28"/>
          <w:szCs w:val="28"/>
        </w:rPr>
        <w:t>-Ježíš za nás zaplatil jednou provždy!!!), nebudeme schopni odpustit druhým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vědomí zatížené vinou může způsobit zmatek a rozklad ve vztazích s druhými, ve vašich emocích a dokonce i ve vašem těle!!! Proto vyřeš s Bohem každý hřích neodpuštění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Židům 10, 19-22</w:t>
      </w:r>
      <w:r>
        <w:rPr>
          <w:i/>
          <w:sz w:val="28"/>
          <w:szCs w:val="28"/>
        </w:rPr>
        <w:t>: „Když tedy, bratři, máme smělou důvěru, že smíme vstoupit</w:t>
      </w:r>
      <w:r>
        <w:rPr>
          <w:rFonts w:cs="Cambria Math" w:ascii="Cambria Math" w:hAnsi="Cambria Math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do svatyně Ježíšovou krví, </w:t>
      </w:r>
      <w:hyperlink r:id="rId3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cestou novou a živou, kterou nám otevřel skrze oponu, to jest skrze své tělo, </w:t>
      </w:r>
      <w:hyperlink r:id="rId4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a když máme velikého kněze nad domem Božím, </w:t>
      </w:r>
      <w:hyperlink r:id="rId5">
        <w:r>
          <w:rPr>
            <w:rStyle w:val="InternetLink"/>
            <w:i/>
            <w:sz w:val="28"/>
            <w:szCs w:val="28"/>
          </w:rPr>
          <w:t>22</w:t>
        </w:r>
      </w:hyperlink>
      <w:r>
        <w:rPr>
          <w:i/>
          <w:sz w:val="28"/>
          <w:szCs w:val="28"/>
        </w:rPr>
        <w:t xml:space="preserve">  přistupujme s opravdovým srdcem v plnosti víry, se srdcem očištěným od zlého svědomí a s tělem obmytým čistou vodou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usíme mít jistotu, že je nám odpuštěno!!! </w:t>
      </w:r>
      <w:r>
        <w:rPr>
          <w:b/>
          <w:i/>
          <w:sz w:val="28"/>
          <w:szCs w:val="28"/>
        </w:rPr>
        <w:t>Židům 10, 17-18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„A na jejich hříchy a jejich nepravosti již nikdy nevzpomenu.“ Kde je odpuštění hříchů, tam už není oběti za hřích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toho dosáhnout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nat, že jsem opravdu zhřešila (vyznat hřích před Bohem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vzít zodpovědnost (nesvaluj vinu na druhé, neomlouvej si své chyby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Řekni Bohu, že jsi ochotna věci nahradit (odškodnění druhých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ěkuj Bohu za krev Ježíše, která odpouští všechny!!!tvé hřích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zmi Boha za slovo: „Není odsouzení pro ty, kdo jsou v Kristu Ježíši“ (Římanům 8,1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ěkuj Bohu za Svatého Ducha!, pak už nemusíš chodit v žádostech těla (Gal.5, 16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ší verše, které mluví o způsobu, důvodu a důsledku odpuštění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fezským 4, 31-32…hořkost, hněv, rouhání a neodpuštění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loským 3, 12-15…charakter a způsob živo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souvisí s předchozími oddíly u Matouše 18, 21-35 a 6.8.12.14-15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ka odpouští!!! (Lukáš 23, 24-Ježíš na kříži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dělat, když máte pocit, že odpustit nedokážete nebo nemáte chuť odpustit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uštění je otázkou vůle, ne emocí! Rozhodni se odpustit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yž odpustíte, toho druhého to nezbaví odpovědnosti vůči Bohu, ty ale ukazuj Boží charakter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kud nedokážeš odpustit, pros Boha, aby ti jasně a do hloubky zjevil, jak moc odpustil tobě!!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Lukáš 7, 36-50</w:t>
      </w:r>
      <w:r>
        <w:rPr>
          <w:sz w:val="28"/>
          <w:szCs w:val="28"/>
        </w:rPr>
        <w:t xml:space="preserve"> ....žena hříšnice ve farizeově dom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č farizeus i hříšnice reagovali na Kristovu lásku odlišně??? Nebyli snad oba hříšníci? Co je smyslem tohoto příběhu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Čím víc budete chápat velikost Božího odpuštění vůči vám, tím víc budete milovat!!!!   </w:t>
      </w:r>
      <w:r>
        <w:rPr>
          <w:sz w:val="28"/>
          <w:szCs w:val="28"/>
        </w:rPr>
        <w:t>Přečíst s.156 (oběť incest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mítnout odpustit je hřích!!! Pamatujte, že jde o vaši vůli poslechnout Boha, o rozhodnutí odpustit, bez ohledu na vaše pocity!!! Pravé odpuštění přináší lásku a ne nenávist!!! Pokud s danou osobou stále nechcete mít nic společného, zeptejte se Boha, co vám ještě brání ho milovat…Ježíš vám taky neodpustil, aby vás potom odmítl milovat!!!! </w:t>
      </w:r>
      <w:r>
        <w:rPr>
          <w:b/>
          <w:i/>
          <w:sz w:val="28"/>
          <w:szCs w:val="28"/>
        </w:rPr>
        <w:t>1. Jan 4, 20-21</w:t>
      </w:r>
      <w:r>
        <w:rPr>
          <w:sz w:val="28"/>
          <w:szCs w:val="28"/>
        </w:rPr>
        <w:t xml:space="preserve"> …řekne-li někdo, miluji Boha, ale nenávidí svého bratra… vyřešte to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Je možné, aby byl každý uzdraven ze svých minulých zranění? Na čem to záleží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základním důvodem, proč nejsou lidé uzdraveni? Proč nebyl uzdraven muž u rybníka Bethesda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č někteří lidé nechtějí být uzdraveni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ychom byli uzdraveni, musíme být ochotni odpustit. Co jste se dozvěděli o odpuštění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ponaučení jste si vzali z Josefova života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Lukáše 7, jak bychom měli přistupovat k hříchu, kolikrát odpustit, co je důsledkem odpuštění??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smyslem podobenství z Matouše 18? Koho reprezentuje král, koho jeho otrok? Jaké souvislosti můžeme vyvodit z příběhu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máme reagovat na lidi, kteří nám ublížili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č člověk někdy nechce odpustit? Co se stane, když odmítnete odpustit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důsledkem pravého odpuštění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budete reagovat na pravdy v této lekci? Co bude důsledkem vaší správné (biblické) reakc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81;almy 139:24" TargetMode="External"/><Relationship Id="rId3" Type="http://schemas.openxmlformats.org/officeDocument/2006/relationships/hyperlink" Target="sword://CzeCSP/&#381;id&#367;m 10:20" TargetMode="External"/><Relationship Id="rId4" Type="http://schemas.openxmlformats.org/officeDocument/2006/relationships/hyperlink" Target="sword://CzeCSP/&#381;id&#367;m 10:21" TargetMode="External"/><Relationship Id="rId5" Type="http://schemas.openxmlformats.org/officeDocument/2006/relationships/hyperlink" Target="sword://CzeCSP/&#381;id&#367;m 10: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9:00Z</dcterms:created>
  <dc:creator>Dáška - Pospíšilová</dc:creator>
  <dc:description/>
  <cp:keywords/>
  <dc:language>en-US</dc:language>
  <cp:lastModifiedBy>Dasa Posp</cp:lastModifiedBy>
  <cp:lastPrinted>2019-05-02T17:08:00Z</cp:lastPrinted>
  <dcterms:modified xsi:type="dcterms:W3CDTF">2019-05-02T15:09:00Z</dcterms:modified>
  <cp:revision>5</cp:revision>
  <dc:subject/>
  <dc:title/>
</cp:coreProperties>
</file>