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y Arthurová: Pane, uzdrav má zraně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tudie o Boží péči a vysvobození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setkání: </w:t>
      </w:r>
      <w:r>
        <w:rPr>
          <w:b/>
          <w:sz w:val="28"/>
          <w:szCs w:val="28"/>
        </w:rPr>
        <w:t xml:space="preserve">Bůh je zde!!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 čtení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Galatským 1, 11-17, Žalm 1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š k zapamatování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Tessalonickým 5, 18: „Ve všem vzdávejte díky, neboť toto je pro vás Boží vůle v Kristu Ježíši.“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ule jsme zjistili, že Bůh má stále věci pod kontrolou a nic se Mu z ruky nevymklo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dy ani čas naší záchrany!!!! Nemusíš se trápit nad věcmi z minulosti, Bůh tě zachránil v ten pravý čas a všechny věci z minulého života (i ty špatné!!!) chce použít pro tvé dobro!!! </w:t>
      </w:r>
      <w:r>
        <w:rPr>
          <w:b/>
          <w:sz w:val="28"/>
          <w:szCs w:val="28"/>
        </w:rPr>
        <w:t xml:space="preserve">Nehemiáš 8, 10: „Netrapte se, protože radost z Hospodina bude vaší silou.“ </w:t>
      </w:r>
      <w:r>
        <w:rPr>
          <w:sz w:val="28"/>
          <w:szCs w:val="28"/>
        </w:rPr>
        <w:t>(lidé byli zarmouceni, když slyšeli Boží zákon a uvědomili si svůj hřích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o jste zjistily o načasování Pavlovy záchrany? (Viz Galatským 1.kap.) v. 24!!! </w:t>
      </w:r>
      <w:r>
        <w:rPr>
          <w:b/>
          <w:sz w:val="28"/>
          <w:szCs w:val="28"/>
        </w:rPr>
        <w:t xml:space="preserve">„A slavili kvůli mně Boha“. </w:t>
      </w:r>
      <w:r>
        <w:rPr>
          <w:sz w:val="28"/>
          <w:szCs w:val="28"/>
        </w:rPr>
        <w:t>(Čím horší pád, tím větší sláva v záchraně</w:t>
      </w:r>
      <w:r>
        <w:rPr>
          <w:rFonts w:eastAsia="Wingdings" w:cs="Wingdings" w:ascii="Wingdings" w:hAnsi="Wingdings"/>
          <w:sz w:val="28"/>
          <w:szCs w:val="28"/>
        </w:rPr>
        <w:t>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nohdy jsme zarmouceni nad vlastními hříchy, ale co když jsme „prošli peklem“ vinou někoho jiného???? I tady Bůh nabízí uzdravení!!! </w:t>
      </w:r>
      <w:r>
        <w:rPr>
          <w:b/>
          <w:sz w:val="28"/>
          <w:szCs w:val="28"/>
        </w:rPr>
        <w:t>I pro ta nejhorší traumata existuje lék!!!</w:t>
      </w:r>
      <w:r>
        <w:rPr>
          <w:sz w:val="28"/>
          <w:szCs w:val="28"/>
        </w:rPr>
        <w:t xml:space="preserve"> (kniha o genocidě v Barmě!!!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zdravení ale začíná naším porozuměním Božímu plánu a naší vírou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Židům 11, 6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„Bez víry však není možné se mu zalíbit, protože ten, kdo přichází k Bohu, musí uvěřit, že Bůh je a že odplácí těm, kdo ho usilovně hledají.“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Lukáš 11, 1-13: …žádejte, hledejte a tlučte!!! </w:t>
      </w:r>
      <w:r>
        <w:rPr>
          <w:sz w:val="28"/>
          <w:szCs w:val="28"/>
        </w:rPr>
        <w:t>Jde o vytrvalou činnost!!! Někdy uzdravení potřebuje čas a naši trpělivost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 teď náš Žalm 139… </w:t>
      </w:r>
      <w:r>
        <w:rPr>
          <w:sz w:val="28"/>
          <w:szCs w:val="28"/>
        </w:rPr>
        <w:t>přečtěme si ho společně (i více překladů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jdi všechny výrazy: tvůj, tvá, tvoje (Boží)…jak se to vztahuje na náš život??? Co o nás Bůh říká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př. Položil na mě svou dlaň…Bůh mě zná osobně a zajímá se o mě!!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ký je Boží charakter, co můžeme z tohoto žalmu vyčíst??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.1-6.- vševědouc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.7-12- všudypřítomn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.13-18- Stvořitel-dárce života</w:t>
      </w:r>
    </w:p>
    <w:p>
      <w:pPr>
        <w:pStyle w:val="Normal"/>
        <w:jc w:val="both"/>
        <w:rPr/>
      </w:pPr>
      <w:r>
        <w:rPr>
          <w:sz w:val="28"/>
          <w:szCs w:val="28"/>
        </w:rPr>
        <w:t>v.19-24- spravedlivý soud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teré poznatky o atributech Božího charakteru nám mohou pomoci vyrovnat se s naší bolestí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ní povzbudivé, že Bůh zná do detailu všechny naše cesty???? Že je neustále s námi??? Že jsme předmětem Jeho zájmu??? (Izaiáš 49, 16!!!-vyryl si tě do svých dlaní!!!!) Že On sám se vypořádá s těmi, kdo nám ublížili a že nás v našem trápení nikdy neopustil??? (Chatrč!! Dítě smíření!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ožná vám ublížili vaši nejbližší, možná bolest, kterou prožíváte pramení z toho, že si připadáte neschopné, nedokonalé, nehezké…, ale Bůh říká, že jste „úžasně stvořeni“, až to vzbuzuje bázeň!!! Čemu (komu?) budeš věřit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V závěru žalmu se píše o </w:t>
      </w:r>
      <w:r>
        <w:rPr>
          <w:b/>
          <w:sz w:val="28"/>
          <w:szCs w:val="28"/>
        </w:rPr>
        <w:t>naší zodpovědnosti</w:t>
      </w:r>
      <w:r>
        <w:rPr>
          <w:sz w:val="28"/>
          <w:szCs w:val="28"/>
        </w:rPr>
        <w:t xml:space="preserve">!!!! </w:t>
      </w:r>
      <w:r>
        <w:rPr>
          <w:b/>
          <w:sz w:val="28"/>
          <w:szCs w:val="28"/>
        </w:rPr>
        <w:t>Dovol Bohu, aby zkoumal tvé srdce a udržuj ho v čistotě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ení čas pokleknout a v pokorné poddanosti Boží vůli a jeho svrchovaným cestám vzdát díky“???? (1.Tessalonickým 5, 18!!!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kud to uděláme, najdeme Boží uzdravení ve všech věcech našeho života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jní ot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xistuje něco, o čem by Bůh z vaší minulosti nevěděl a co by nemohl použít pro váš další život??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é aspekty Božího charakteru jste poznaly četbou žalmu 139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o vás Bůh ví? Ví i o tom, že se trápíte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de je Bůh nyní? Kde byl, když jste trpěli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á by měla být vaše reakce na to, jak vás Bůh stvořil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ste zjistili o Bohu jako soudc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Co se píše o naší zodpovědnosti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ste zjistili dle Lukáše 11.kap. o svém uzdravení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ý dar vám Bůh dle této kapitoly dá? Na co máme spoléhat, pokud není odpověď na naše modlitby taková, jakou bychom si představovali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ak na základě studia této kapitoly můžeme reagovat na naši rodinnou situaci, rodiče, ztráty, tělo, rány, zklamání a na minulé i budoucí tragédi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alm 139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Pro vedoucího chval. Davidův žalm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 xml:space="preserve">Hospodine, tys mě vyzpytoval a znáš mě. </w:t>
      </w:r>
      <w:hyperlink r:id="rId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 Ty víš, kdy si sedám a kdy vstávám -- už dávno znáš mé úmysly. 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 Rozebrals mé putování i mé uléhání a dobře znáš všechny mé cesty.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 Ještě nemám slovo na jazyku -- hle, Hospodine, ty už všechno víš. </w:t>
      </w:r>
      <w:hyperlink r:id="rId5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 Oblehls mě zezadu i zepředu a položils na mě svou dlaň. </w:t>
      </w:r>
      <w:hyperlink r:id="rId6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 Úžasné poznání! Úplně mě přesahuje! To nezvládám! </w:t>
      </w:r>
      <w:hyperlink r:id="rId7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 Kam odejdu před tvým duchem? Kam uteču před tvou tváří? </w:t>
      </w:r>
      <w:hyperlink r:id="rId8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Vystoupím-li na nebesa, tam jsi ty. Ustelu si v podsvětí, jsi i tam. </w:t>
      </w:r>
      <w:hyperlink r:id="rId9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 Když se vznesu na křídlech jitřenky a usadím se za koncem moře, </w:t>
      </w:r>
      <w:hyperlink r:id="rId10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 i tam mě bude provázet tvá ruka, tvá pravice se mě chopí. </w:t>
      </w:r>
      <w:hyperlink r:id="rId11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 I kdybych řekl: Jistě mě přikryje tma, i noc se kvůli mně stane světlem. </w:t>
      </w:r>
      <w:hyperlink r:id="rId12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 Ani tma před tebou není temná, noc ti svítí jako den, temnota jako světlo. </w:t>
      </w:r>
      <w:hyperlink r:id="rId13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 Vždyť tys utvořil mé ledví, utkal jsi mě v lůně mé matky.</w:t>
      </w:r>
      <w:hyperlink r:id="rId1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Vzdávám ti chválu za to, jak jsem úžasně stvořen -- vzbuzuje to bázeň. Tvé dílo je obdivuhodné -- má duše to velmi dobře ví. </w:t>
      </w:r>
      <w:hyperlink r:id="rId15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 Před tebou nebyla skryta má kostra, když jsem byl utvářen vskrytu, utkán v útrobách země. </w:t>
      </w:r>
      <w:hyperlink r:id="rId16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  Tvé oči viděly můj zárodek a do tvé knihy se zapisovaly všechny dny -- utvářely se, nebyl ani jeden z nich. </w:t>
      </w:r>
      <w:hyperlink r:id="rId17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  A jak vzácné jsou pro mě tvé úmysly, Bože! Jak mnoho jich je! </w:t>
      </w:r>
      <w:hyperlink r:id="rId18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 Kdybych je chtěl spočítat, je jich víc než písku! Procitnu a již jsem s tebou. </w:t>
      </w:r>
      <w:hyperlink r:id="rId19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 Bože, kéž bys skolil ničemy. Odstupte ode mě, vy, kdo proléváte krev. </w:t>
      </w:r>
      <w:hyperlink r:id="rId20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 Oni o tobě mluví se zlými úmysly; nadarmo vyvyšují tvé protivníky. </w:t>
      </w:r>
      <w:hyperlink r:id="rId21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 Což nemám, Hospodine, nenávidět ty, kdo tě nenávidí? A pociťovat odpor proti těm, kdo proti tobě povstávají? </w:t>
      </w:r>
      <w:hyperlink r:id="rId22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 Mám je v dokonalé nenávisti; jsou mi za nepřátele. </w:t>
      </w:r>
      <w:hyperlink r:id="rId23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  Vyzpytuj mě, Bože, a poznej mé srdce, zkoumej mě a poznej mé myšlení </w:t>
      </w:r>
      <w:hyperlink r:id="rId24">
        <w:r>
          <w:rPr>
            <w:rStyle w:val="InternetLink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  a pohleď, není–li ve mně cesta trápení, a veď mě cestou věčnosti!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cs="Helvetica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Helvetica" w:hAnsi="Helvetica" w:cs="Helvetica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15"/>
    </w:pPr>
    <w:rPr>
      <w:rFonts w:ascii="Helvetica" w:hAnsi="Helvetica" w:eastAsia="Calibri" w:cs="Helvetica"/>
      <w:color w:val="000000"/>
      <w:sz w:val="27"/>
      <w:szCs w:val="27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word://CzeCSP/&#381;almy 139:2" TargetMode="External"/><Relationship Id="rId3" Type="http://schemas.openxmlformats.org/officeDocument/2006/relationships/hyperlink" Target="sword://CzeCSP/&#381;almy 139:3" TargetMode="External"/><Relationship Id="rId4" Type="http://schemas.openxmlformats.org/officeDocument/2006/relationships/hyperlink" Target="sword://CzeCSP/&#381;almy 139:4" TargetMode="External"/><Relationship Id="rId5" Type="http://schemas.openxmlformats.org/officeDocument/2006/relationships/hyperlink" Target="sword://CzeCSP/&#381;almy 139:5" TargetMode="External"/><Relationship Id="rId6" Type="http://schemas.openxmlformats.org/officeDocument/2006/relationships/hyperlink" Target="sword://CzeCSP/&#381;almy 139:6" TargetMode="External"/><Relationship Id="rId7" Type="http://schemas.openxmlformats.org/officeDocument/2006/relationships/hyperlink" Target="sword://CzeCSP/&#381;almy 139:7" TargetMode="External"/><Relationship Id="rId8" Type="http://schemas.openxmlformats.org/officeDocument/2006/relationships/hyperlink" Target="sword://CzeCSP/&#381;almy 139:8" TargetMode="External"/><Relationship Id="rId9" Type="http://schemas.openxmlformats.org/officeDocument/2006/relationships/hyperlink" Target="sword://CzeCSP/&#381;almy 139:9" TargetMode="External"/><Relationship Id="rId10" Type="http://schemas.openxmlformats.org/officeDocument/2006/relationships/hyperlink" Target="sword://CzeCSP/&#381;almy 139:10" TargetMode="External"/><Relationship Id="rId11" Type="http://schemas.openxmlformats.org/officeDocument/2006/relationships/hyperlink" Target="sword://CzeCSP/&#381;almy 139:11" TargetMode="External"/><Relationship Id="rId12" Type="http://schemas.openxmlformats.org/officeDocument/2006/relationships/hyperlink" Target="sword://CzeCSP/&#381;almy 139:12" TargetMode="External"/><Relationship Id="rId13" Type="http://schemas.openxmlformats.org/officeDocument/2006/relationships/hyperlink" Target="sword://CzeCSP/&#381;almy 139:13" TargetMode="External"/><Relationship Id="rId14" Type="http://schemas.openxmlformats.org/officeDocument/2006/relationships/hyperlink" Target="sword://CzeCSP/&#381;almy 139:14" TargetMode="External"/><Relationship Id="rId15" Type="http://schemas.openxmlformats.org/officeDocument/2006/relationships/hyperlink" Target="sword://CzeCSP/&#381;almy 139:15" TargetMode="External"/><Relationship Id="rId16" Type="http://schemas.openxmlformats.org/officeDocument/2006/relationships/hyperlink" Target="sword://CzeCSP/&#381;almy 139:16" TargetMode="External"/><Relationship Id="rId17" Type="http://schemas.openxmlformats.org/officeDocument/2006/relationships/hyperlink" Target="sword://CzeCSP/&#381;almy 139:17" TargetMode="External"/><Relationship Id="rId18" Type="http://schemas.openxmlformats.org/officeDocument/2006/relationships/hyperlink" Target="sword://CzeCSP/&#381;almy 139:18" TargetMode="External"/><Relationship Id="rId19" Type="http://schemas.openxmlformats.org/officeDocument/2006/relationships/hyperlink" Target="sword://CzeCSP/&#381;almy 139:19" TargetMode="External"/><Relationship Id="rId20" Type="http://schemas.openxmlformats.org/officeDocument/2006/relationships/hyperlink" Target="sword://CzeCSP/&#381;almy 139:20" TargetMode="External"/><Relationship Id="rId21" Type="http://schemas.openxmlformats.org/officeDocument/2006/relationships/hyperlink" Target="sword://CzeCSP/&#381;almy 139:21" TargetMode="External"/><Relationship Id="rId22" Type="http://schemas.openxmlformats.org/officeDocument/2006/relationships/hyperlink" Target="sword://CzeCSP/&#381;almy 139:22" TargetMode="External"/><Relationship Id="rId23" Type="http://schemas.openxmlformats.org/officeDocument/2006/relationships/hyperlink" Target="sword://CzeCSP/&#381;almy 139:23" TargetMode="External"/><Relationship Id="rId24" Type="http://schemas.openxmlformats.org/officeDocument/2006/relationships/hyperlink" Target="sword://CzeCSP/&#381;almy 139:24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33:00Z</dcterms:created>
  <dc:creator>Dáška - Pospíšilová</dc:creator>
  <dc:description/>
  <cp:keywords/>
  <dc:language>en-US</dc:language>
  <cp:lastModifiedBy>Dasa Posp</cp:lastModifiedBy>
  <cp:lastPrinted>2018-10-02T13:09:00Z</cp:lastPrinted>
  <dcterms:modified xsi:type="dcterms:W3CDTF">2018-11-28T18:56:00Z</dcterms:modified>
  <cp:revision>21</cp:revision>
  <dc:subject/>
  <dc:title/>
</cp:coreProperties>
</file>