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setkání: </w:t>
      </w:r>
      <w:r>
        <w:rPr>
          <w:b/>
          <w:sz w:val="28"/>
          <w:szCs w:val="28"/>
        </w:rPr>
        <w:t>Bůh má věci pod kontrolou a záleží mu na n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Římanům 8, 28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íme, že těm, kteří milují Boha, všechny věci spolu působí k dobrému, těm, kdo jsou povoláni podle jeho předsevzetí.“ Římanům 8,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 minulé kapitoly víme, že jsme osvobozeni z otroctví hříchu, když jsme přijali Kristovu smrt a vzkříšení. Stáváme se „otroky“ spravedlnosti a náš život dostává nový smys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nes poznáme, že Bůh může i zdánlivě nenapravitelná traumata minulosti, ale i vše čím, procházíme teď, proměnit k dobrému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ečtěme si tedy společně dnešní oddíl ke čtení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 si vše, co mluví o Bohu a Ježíši Kristu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i všichni známe verš 28., ale možná málo z nás přemýšlí o souvislostech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dobrého má Bůh v úmyslu udělat v mém životě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dobrého může Bůh udělat z toho, co se mi přihodilo v minulosti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 si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ak by mohl Bůh použít………………………………k mému dobru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aké dobro pro nás Bůh naplánoval? </w:t>
      </w:r>
      <w:r>
        <w:rPr>
          <w:b/>
          <w:sz w:val="28"/>
          <w:szCs w:val="28"/>
        </w:rPr>
        <w:t xml:space="preserve">Podobnost s Jeho Synem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toho dosáhnout? Pomocí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Našeho správného vztahu s Bohem</w:t>
      </w:r>
    </w:p>
    <w:p>
      <w:pPr>
        <w:pStyle w:val="Normal"/>
        <w:jc w:val="both"/>
        <w:rPr/>
      </w:pPr>
      <w:r>
        <w:rPr>
          <w:sz w:val="28"/>
          <w:szCs w:val="28"/>
        </w:rPr>
        <w:t>2. Naší reakce na Boží slovo</w:t>
      </w:r>
    </w:p>
    <w:p>
      <w:pPr>
        <w:pStyle w:val="Normal"/>
        <w:jc w:val="both"/>
        <w:rPr/>
      </w:pPr>
      <w:r>
        <w:rPr>
          <w:sz w:val="28"/>
          <w:szCs w:val="28"/>
        </w:rPr>
        <w:t>3. Naší reakce na utrp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d 1</w:t>
      </w:r>
      <w:r>
        <w:rPr>
          <w:sz w:val="28"/>
          <w:szCs w:val="28"/>
        </w:rPr>
        <w:t xml:space="preserve">) Židům unikl pravý význam Zákona, protože si mysleli, že mohou </w:t>
      </w:r>
      <w:r>
        <w:rPr>
          <w:b/>
          <w:sz w:val="28"/>
          <w:szCs w:val="28"/>
        </w:rPr>
        <w:t>být pro Boha přijatelní</w:t>
      </w:r>
      <w:r>
        <w:rPr>
          <w:sz w:val="28"/>
          <w:szCs w:val="28"/>
        </w:rPr>
        <w:t xml:space="preserve"> prostřednictvím jeho dodržování. (Řím. 10, 3; Titovi 3, 5-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kud si myslíš, že jsi spasená z nějakých svých skutků, jsi zaslepená vůči pravdě (jako Židé). Pokud pochopíš, že spasení je jedině z milosti, „závoj“ z očí se odhrne. Naše proměna začíná spasením-vstoupí do nás Duch svatý a pokračuje tím, ž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d 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tudujeme a posloucháme Boží slovo</w:t>
      </w:r>
    </w:p>
    <w:p>
      <w:pPr>
        <w:pStyle w:val="Normal"/>
        <w:jc w:val="both"/>
        <w:rPr/>
      </w:pPr>
      <w:r>
        <w:rPr>
          <w:sz w:val="28"/>
          <w:szCs w:val="28"/>
        </w:rPr>
        <w:t>Čtěte následující verše a přemýšlejte o „proměňování“ (v originále metamorphoo-housenka-motýl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Korintským 3,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ímanům 12,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fezským 5,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d 3) </w:t>
      </w:r>
      <w:r>
        <w:rPr>
          <w:sz w:val="28"/>
          <w:szCs w:val="28"/>
        </w:rPr>
        <w:t>jak nás může proměnit utrp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Židům 5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lipským 1,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ímanům 8,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rpení a sláva jdou ruku v ruce, nemůžete mít jedno bez druhého…utrpení je jako pročisťování stříbra a zlata-náročný proces, kdy „tavič“ zná přesný postup, teplotu, tlak, aby kov nezničil, ale vyčistil k dokonalosti!!!! (1.Petr 1, 6-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ůh nás dává </w:t>
      </w:r>
      <w:r>
        <w:rPr>
          <w:b/>
          <w:sz w:val="28"/>
          <w:szCs w:val="28"/>
        </w:rPr>
        <w:t>do tavící nádoby za jediným účelem, aby nás proměnil do své podoby!!!!</w:t>
      </w:r>
      <w:r>
        <w:rPr>
          <w:sz w:val="28"/>
          <w:szCs w:val="28"/>
        </w:rPr>
        <w:t xml:space="preserve"> Naučme se vnímat každou zkoušku (minulou, současnou i budoucí) jako součást Božího očisťovacího procesu, jejíž účel je připodobnit nás Ježíš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ak reaguješ na zkoušky?</w:t>
      </w:r>
      <w:r>
        <w:rPr>
          <w:sz w:val="28"/>
          <w:szCs w:val="28"/>
        </w:rPr>
        <w:t xml:space="preserve"> Zahořkneš nebo se necháš vést k proměně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aždá životní zkouška je </w:t>
      </w:r>
      <w:r>
        <w:rPr>
          <w:b/>
          <w:sz w:val="28"/>
          <w:szCs w:val="28"/>
        </w:rPr>
        <w:t>testem naší víry</w:t>
      </w:r>
      <w:r>
        <w:rPr>
          <w:sz w:val="28"/>
          <w:szCs w:val="28"/>
        </w:rPr>
        <w:t xml:space="preserve">, protože nás vždy vede k rozhodnutí…budu </w:t>
      </w:r>
      <w:r>
        <w:rPr>
          <w:b/>
          <w:sz w:val="28"/>
          <w:szCs w:val="28"/>
        </w:rPr>
        <w:t>důvěřovat dál Boh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ebo</w:t>
      </w:r>
      <w:r>
        <w:rPr>
          <w:sz w:val="28"/>
          <w:szCs w:val="28"/>
        </w:rPr>
        <w:t xml:space="preserve"> se rozhodnu pro </w:t>
      </w:r>
      <w:r>
        <w:rPr>
          <w:b/>
          <w:sz w:val="28"/>
          <w:szCs w:val="28"/>
        </w:rPr>
        <w:t>neposlušnost</w:t>
      </w:r>
      <w:r>
        <w:rPr>
          <w:sz w:val="28"/>
          <w:szCs w:val="28"/>
        </w:rPr>
        <w:t xml:space="preserve"> a nenechám se pročistit??? 2. Korintským 4, 7-12- proč jsme vydáváni smrt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ž chápete, že to, co jste vytrpěli, </w:t>
      </w:r>
      <w:r>
        <w:rPr>
          <w:b/>
          <w:sz w:val="28"/>
          <w:szCs w:val="28"/>
        </w:rPr>
        <w:t xml:space="preserve">může Bůh použít pro to, aby dal naději a život někomu jinému? </w:t>
      </w:r>
      <w:r>
        <w:rPr>
          <w:sz w:val="28"/>
          <w:szCs w:val="28"/>
        </w:rPr>
        <w:t>Ž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může </w:t>
      </w:r>
      <w:r>
        <w:rPr>
          <w:b/>
          <w:sz w:val="28"/>
          <w:szCs w:val="28"/>
        </w:rPr>
        <w:t>vaši poslušnost použít ve službě druhým</w:t>
      </w:r>
      <w:r>
        <w:rPr>
          <w:sz w:val="28"/>
          <w:szCs w:val="28"/>
        </w:rPr>
        <w:t>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uděláte pro to, abyste tak žili? 2. Korintským 7, 16-18 (co musíme udělat, abychom chodili ve víře a ve vítězství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aše uzdravení závisí na vaší reakci! </w:t>
      </w:r>
      <w:r>
        <w:rPr>
          <w:b/>
          <w:sz w:val="28"/>
          <w:szCs w:val="28"/>
        </w:rPr>
        <w:t>Buďte trpěliví a nevzdávejte to!!!</w:t>
      </w:r>
      <w:r>
        <w:rPr>
          <w:sz w:val="28"/>
          <w:szCs w:val="28"/>
        </w:rPr>
        <w:t xml:space="preserve"> Ďábel vás bude chtít držet ve strachu, ale on je lhář a vrah (Jan 8, 44), chce vám zatarasit cestu k lékaři a uzdravení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Utrpení nás vždy buď pročistí nebo v nás vyvolá hořkost…</w:t>
      </w:r>
      <w:r>
        <w:rPr>
          <w:sz w:val="28"/>
          <w:szCs w:val="28"/>
        </w:rPr>
        <w:t xml:space="preserve">rozhodnutí je na nás…někdy máme pocit, jako by Bohu na nás nezáleželo…ale podle Řím. 8 nás NIC neodloučí od Jeho lásky, On utrpení dopouští, aby nás dovedlo do Jeho láskyplné náruče!!! Ať už nás potká cokoli, </w:t>
      </w:r>
      <w:r>
        <w:rPr>
          <w:b/>
          <w:sz w:val="28"/>
          <w:szCs w:val="28"/>
        </w:rPr>
        <w:t>On si nepřeje</w:t>
      </w:r>
      <w:r>
        <w:rPr>
          <w:sz w:val="28"/>
          <w:szCs w:val="28"/>
        </w:rPr>
        <w:t>, abychom zahořkli nebo nás to zničilo nebo odvedlo od Něj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Janova 4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iel 4, 31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aiáš 45,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alm 113,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Mojžíšova 32,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remiáš 29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ůh si nás vybral (8, 29) a přikázal nám, abychom šli a nesli ovoce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ezským 1, 3-6:</w:t>
      </w:r>
      <w:r>
        <w:rPr>
          <w:rFonts w:cs="Helvetica" w:ascii="Helvetica" w:hAnsi="Helvetica"/>
          <w:color w:val="000000"/>
          <w:sz w:val="36"/>
          <w:szCs w:val="36"/>
        </w:rPr>
        <w:t xml:space="preserve"> „</w:t>
      </w:r>
      <w:r>
        <w:rPr>
          <w:i/>
          <w:sz w:val="28"/>
          <w:szCs w:val="28"/>
        </w:rPr>
        <w:t xml:space="preserve">Požehnaný Bůh a Otec našeho Pána Ježíše Krista, který nám požehnal veškerým duchovním požehnáním v nebeských věcech v Kristu. </w:t>
      </w:r>
      <w:hyperlink r:id="rId2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On si nás v něm vybral před založením světa, abychom byli svatí a bez poskvrny před jeho tváří v lásce, </w:t>
      </w:r>
      <w:hyperlink r:id="rId3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když nás podle zalíbení své vůle předurčil sobě k synovství skrze Ježíše Krista </w:t>
      </w:r>
      <w:hyperlink r:id="rId4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ke chvále slávy jeho milosti, kterou nás obdařil ve svém milovaném Synu“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ždy, </w:t>
      </w:r>
      <w:r>
        <w:rPr>
          <w:b/>
          <w:sz w:val="28"/>
          <w:szCs w:val="28"/>
        </w:rPr>
        <w:t>když čtete</w:t>
      </w:r>
      <w:r>
        <w:rPr>
          <w:sz w:val="28"/>
          <w:szCs w:val="28"/>
        </w:rPr>
        <w:t xml:space="preserve">, položte si tyto otázky: </w:t>
      </w:r>
      <w:r>
        <w:rPr>
          <w:b/>
          <w:sz w:val="28"/>
          <w:szCs w:val="28"/>
        </w:rPr>
        <w:t>Kdo, komu, co, kdy kde, proč a jak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ždy budou </w:t>
      </w:r>
      <w:r>
        <w:rPr>
          <w:b/>
          <w:sz w:val="28"/>
          <w:szCs w:val="28"/>
        </w:rPr>
        <w:t>lidé, kteří přijímají</w:t>
      </w:r>
      <w:r>
        <w:rPr>
          <w:sz w:val="28"/>
          <w:szCs w:val="28"/>
        </w:rPr>
        <w:t xml:space="preserve"> to, co Bůh dělá a říká a nechají se proměňovat a pak jsou i </w:t>
      </w:r>
      <w:r>
        <w:rPr>
          <w:b/>
          <w:sz w:val="28"/>
          <w:szCs w:val="28"/>
        </w:rPr>
        <w:t>druzí, kteří neposlouchají</w:t>
      </w:r>
      <w:r>
        <w:rPr>
          <w:sz w:val="28"/>
          <w:szCs w:val="28"/>
        </w:rPr>
        <w:t xml:space="preserve"> a zůstávají v hříchu a nenechají se pročistit…pak mají ve svém životě hořkost, nenávist a hněv, které jsou příčinou jejich bolesti… to se dělo i za Jeremiáše (Jer. 6, 27-30). Nedopusť, aby se to stalo i tobě!!! </w:t>
      </w:r>
      <w:r>
        <w:rPr>
          <w:b/>
          <w:sz w:val="28"/>
          <w:szCs w:val="28"/>
        </w:rPr>
        <w:t xml:space="preserve">Dovol Mu, aby na tobě mohl pracovat </w:t>
      </w:r>
      <w:r>
        <w:rPr>
          <w:sz w:val="28"/>
          <w:szCs w:val="28"/>
        </w:rPr>
        <w:t xml:space="preserve">(Židům 5, 8-9), s Ním to zvládneš, vždyť Ježíš se za tebe přimlouvá!!!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d čím má Bůh kontrolu? Co to pro tebe znamená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y si tě Bůh vybral? Jak to uděl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latí o všech událostech před tvým spasení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 dobrého Bůh slibuje udělat prostřednictvím všeho, co se stalo ve vaš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ivotě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budete pročištěni a proměněni v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jedním z hlavních prostředků proměny v Ježíše, Jeho Syn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pro tebe znamenaly pravdy, které ses dnes dozvěděla? Jak je můžeš aplikova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36"/>
          <w:szCs w:val="36"/>
        </w:rPr>
        <w:t xml:space="preserve">Víme, že těm, kteří milují Boha, 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všechny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věci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spolu působí k dobrému, těm, kdo jsou povoláni podle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ho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předsevzetí. </w:t>
      </w:r>
      <w:hyperlink r:id="rId5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29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Neboť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ty,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které předem poznal, také předem určil,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aby byli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připodobněni obrazu jeho Syna, tak aby on byl prvorozený mezi mnoha bratřími; </w:t>
      </w:r>
      <w:hyperlink r:id="rId6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0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které předem určil, ty také povolal; a které povolal, ty také ospravedlnil, a které ospravedlnil, ty také oslavil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7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1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Co tedy k tomu řekneme? Je–li Bůh pro nás, kdo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proti nám? </w:t>
      </w:r>
      <w:hyperlink r:id="rId8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2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On neušetřil vlastního Syna, ale za nás za všecky ho vydal. Jak by nám spolu s ním nedaroval všechno? </w:t>
      </w:r>
      <w:hyperlink r:id="rId9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3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Kdo bude žalovat na Boží vyvolené?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Vždyť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Bůh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ten, kdo ospravedlňuje! </w:t>
      </w:r>
      <w:hyperlink r:id="rId10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4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Kdo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ten, který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odsoudí?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Vždyť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Kristus Ježíš, který zemřel a byl i vzkříšen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z mrtvých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, je na pravici Boží a přimlouvá se za nás! </w:t>
      </w:r>
      <w:hyperlink r:id="rId11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5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Kdo nás odloučí od Kristovy lásky? Soužení nebo úzkost, pronásledování nebo hlad, nahota, nebezpečí nebo meč? </w:t>
      </w:r>
      <w:hyperlink r:id="rId12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6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Jak je napsáno: 'Celý den jsme pro tebe vydáváni na smrt, pokládají nás za ovce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určené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na porážku.' </w:t>
      </w:r>
      <w:hyperlink r:id="rId13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7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Ale v tomto všem dokonale vítězíme skrze toho, který si nás zamiloval. </w:t>
      </w:r>
      <w:hyperlink r:id="rId14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8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Jsem přesvědčen, že ani smrt ani život, ani andělé ani mocnosti, ani přítomnost ani budoucnost, ani moci, </w:t>
      </w:r>
      <w:hyperlink r:id="rId15">
        <w:r>
          <w:rPr>
            <w:rStyle w:val="InternetLink"/>
            <w:rFonts w:eastAsia="Arial Unicode MS" w:cs="Helvetica" w:ascii="Helvetica" w:hAnsi="Helvetica"/>
            <w:color w:val="000000"/>
            <w:sz w:val="36"/>
            <w:szCs w:val="36"/>
          </w:rPr>
          <w:t>39</w:t>
        </w:r>
      </w:hyperlink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 ani výšina ani hlubina, ani žádné jiné stvoření nás nebude moci odloučit od Boží lásky, která </w:t>
      </w:r>
      <w:r>
        <w:rPr>
          <w:rFonts w:eastAsia="Arial Unicode MS" w:cs="Helvetica" w:ascii="Helvetica" w:hAnsi="Helvetica"/>
          <w:i/>
          <w:iCs/>
          <w:color w:val="000000"/>
          <w:sz w:val="36"/>
          <w:szCs w:val="36"/>
        </w:rPr>
        <w:t>je</w:t>
      </w:r>
      <w:r>
        <w:rPr>
          <w:rFonts w:eastAsia="Arial Unicode MS" w:cs="Helvetica" w:ascii="Helvetica" w:hAnsi="Helvetica"/>
          <w:color w:val="000000"/>
          <w:sz w:val="36"/>
          <w:szCs w:val="36"/>
        </w:rPr>
        <w:t xml:space="preserve"> v Kristu Ježíši, našem Pánu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Arial Unicode MS" w:cs="Helvetica"/>
          <w:color w:val="000000"/>
          <w:sz w:val="32"/>
          <w:szCs w:val="32"/>
        </w:rPr>
      </w:pPr>
      <w:r>
        <w:rPr>
          <w:rFonts w:eastAsia="Arial Unicode MS" w:cs="Helvetica" w:ascii="Helvetica" w:hAnsi="Helvetica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Helvetica" w:hAnsi="Helvetica" w:cs="Helvetica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Efezsk&#253;m 1:4" TargetMode="External"/><Relationship Id="rId3" Type="http://schemas.openxmlformats.org/officeDocument/2006/relationships/hyperlink" Target="sword://CzeCSP/Efezsk&#253;m 1:5" TargetMode="External"/><Relationship Id="rId4" Type="http://schemas.openxmlformats.org/officeDocument/2006/relationships/hyperlink" Target="sword://CzeCSP/Efezsk&#253;m 1:6" TargetMode="External"/><Relationship Id="rId5" Type="http://schemas.openxmlformats.org/officeDocument/2006/relationships/hyperlink" Target="sword://CzeCSP/&#344;&#237;man&#367;m 8:29" TargetMode="External"/><Relationship Id="rId6" Type="http://schemas.openxmlformats.org/officeDocument/2006/relationships/hyperlink" Target="sword://CzeCSP/&#344;&#237;man&#367;m 8:30" TargetMode="External"/><Relationship Id="rId7" Type="http://schemas.openxmlformats.org/officeDocument/2006/relationships/hyperlink" Target="sword://CzeCSP/&#344;&#237;man&#367;m 8:31" TargetMode="External"/><Relationship Id="rId8" Type="http://schemas.openxmlformats.org/officeDocument/2006/relationships/hyperlink" Target="sword://CzeCSP/&#344;&#237;man&#367;m 8:32" TargetMode="External"/><Relationship Id="rId9" Type="http://schemas.openxmlformats.org/officeDocument/2006/relationships/hyperlink" Target="sword://CzeCSP/&#344;&#237;man&#367;m 8:33" TargetMode="External"/><Relationship Id="rId10" Type="http://schemas.openxmlformats.org/officeDocument/2006/relationships/hyperlink" Target="sword://CzeCSP/&#344;&#237;man&#367;m 8:34" TargetMode="External"/><Relationship Id="rId11" Type="http://schemas.openxmlformats.org/officeDocument/2006/relationships/hyperlink" Target="sword://CzeCSP/&#344;&#237;man&#367;m 8:35" TargetMode="External"/><Relationship Id="rId12" Type="http://schemas.openxmlformats.org/officeDocument/2006/relationships/hyperlink" Target="sword://CzeCSP/&#344;&#237;man&#367;m 8:36" TargetMode="External"/><Relationship Id="rId13" Type="http://schemas.openxmlformats.org/officeDocument/2006/relationships/hyperlink" Target="sword://CzeCSP/&#344;&#237;man&#367;m 8:37" TargetMode="External"/><Relationship Id="rId14" Type="http://schemas.openxmlformats.org/officeDocument/2006/relationships/hyperlink" Target="sword://CzeCSP/&#344;&#237;man&#367;m 8:38" TargetMode="External"/><Relationship Id="rId15" Type="http://schemas.openxmlformats.org/officeDocument/2006/relationships/hyperlink" Target="sword://CzeCSP/&#344;&#237;man&#367;m 8:3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8-10-02T13:09:00Z</cp:lastPrinted>
  <dcterms:modified xsi:type="dcterms:W3CDTF">2018-10-29T16:21:00Z</dcterms:modified>
  <cp:revision>19</cp:revision>
  <dc:subject/>
  <dc:title/>
</cp:coreProperties>
</file>