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setkání: </w:t>
      </w:r>
      <w:r>
        <w:rPr>
          <w:b/>
          <w:sz w:val="28"/>
          <w:szCs w:val="28"/>
        </w:rPr>
        <w:t>Bitva zuří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Matouš 4, 1-11, Efezským 6,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Hojný pokoj mají ti, kdo milují tvůj zákon; nic jim není překážkou.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Žalm 119, 1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dělat, když myšlenky neodcházejí? Myslete na to, že jste ve válce!!! Nezapomeňte, že Ježíš je vítěz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Jakub 4, 7</w:t>
      </w:r>
      <w:r>
        <w:rPr>
          <w:i/>
          <w:sz w:val="28"/>
          <w:szCs w:val="28"/>
        </w:rPr>
        <w:t>: „Poddejte se tedy Bohu. Postavte se proti Ďáblu, a uteče od vás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se bránit prakticky? Jak to dělal Ježíš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touš 4, 1-11:</w:t>
      </w:r>
      <w:r>
        <w:rPr>
          <w:i/>
          <w:sz w:val="28"/>
          <w:szCs w:val="28"/>
        </w:rPr>
        <w:t xml:space="preserve"> Tehdy Duch Ježíše vyvedl do pustiny, aby byl pokoušen od Ďábla. </w:t>
      </w:r>
      <w:hyperlink r:id="rId2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A když se postil čtyřicet dní a čtyřicet nocí, nakonec vyhladověl. </w:t>
      </w:r>
      <w:hyperlink r:id="rId3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Tu přistoupil Pokušitel a řekl mu: „Jsi–li Syn Boží, řekni, ať se z těchto kamenů stanou chleby.“ </w:t>
      </w:r>
      <w:hyperlink r:id="rId4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On však </w:t>
      </w:r>
      <w:r>
        <w:rPr>
          <w:rFonts w:cs="Cambria Math" w:ascii="Cambria Math" w:hAnsi="Cambria Math"/>
          <w:i/>
          <w:sz w:val="28"/>
          <w:szCs w:val="28"/>
        </w:rPr>
        <w:t>⌈</w:t>
      </w:r>
      <w:r>
        <w:rPr>
          <w:i/>
          <w:sz w:val="28"/>
          <w:szCs w:val="28"/>
        </w:rPr>
        <w:t>na to</w:t>
      </w:r>
      <w:r>
        <w:rPr>
          <w:rFonts w:cs="Cambria Math" w:ascii="Cambria Math" w:hAnsi="Cambria Math"/>
          <w:i/>
          <w:sz w:val="28"/>
          <w:szCs w:val="28"/>
        </w:rPr>
        <w:t>⌉</w:t>
      </w:r>
      <w:r>
        <w:rPr>
          <w:i/>
          <w:sz w:val="28"/>
          <w:szCs w:val="28"/>
        </w:rPr>
        <w:t xml:space="preserve"> řekl: „Je napsáno: 'Člověk nebude živ jen chlebem, ale každým slovem, které vychází z Božích úst.' “ </w:t>
      </w:r>
      <w:hyperlink r:id="rId5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Potom ho Ďábel vzal do svatého města, postavil ho na okraj střechy chrámu </w:t>
      </w:r>
      <w:hyperlink r:id="rId6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a řekl mu: „Jsi–li Syn Boží, vrhni se dolů; vždyť je napsáno: 'Svým andělům přikáže o tobě, a na rukou tě ponesou, abys snad nenarazil nohou na kámen.' “ </w:t>
      </w:r>
      <w:hyperlink r:id="rId7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Ježíš mu řekl: „Je také napsáno: ' Nebudeš pokoušet Pána, svého Boha.' “ </w:t>
      </w:r>
      <w:hyperlink r:id="rId8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Pak ho Ďábel vzal na velmi vysokou horu a ukázal mu všechna království světa a jejich slávu. </w:t>
      </w:r>
      <w:hyperlink r:id="rId9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A řekl mu: „Toto všechno ti dám, jestliže padneš na zem a pokloníš se mi.“ </w:t>
      </w:r>
      <w:hyperlink r:id="rId10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Tu mu Ježíš řekl: „Odejdi, Satane. Vždyť je napsáno: 'Pánu, svému Bohu, se budeš klanět a jeho jediného uctívat.' “ </w:t>
      </w:r>
      <w:hyperlink r:id="rId11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A tehdy ho Ďábel opustil. A hle, andělé přistoupili a sloužili mu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tan se opakovaně pokoušel svést Ježíše, ale on se odmítl vzdát! Nikdy nesmíme nepříteli podlehnout! Posuzuj vše, co ďábel říká, Božím slovem, nedovol, aby nepřítel vytrhával slova z kontextu! Stejně jako Ježíš musíme ďáblu odolávat, máme k tomu autoritu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Janova 4, 4</w:t>
      </w:r>
      <w:r>
        <w:rPr>
          <w:sz w:val="28"/>
          <w:szCs w:val="28"/>
        </w:rPr>
        <w:t>: „…</w:t>
      </w:r>
      <w:r>
        <w:rPr>
          <w:i/>
          <w:sz w:val="28"/>
          <w:szCs w:val="28"/>
        </w:rPr>
        <w:t>neboť ten, který je ve vás, je větší než ten, který je ve světě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č se na Satana obracet? Dělal to i Ježíš! Odvolávejte se na Jeho krev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Zjevení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2, 11:</w:t>
      </w:r>
      <w:r>
        <w:rPr>
          <w:i/>
          <w:sz w:val="28"/>
          <w:szCs w:val="28"/>
        </w:rPr>
        <w:t xml:space="preserve"> „Oni nad ním zvítězili pro krev Beránkovu a pro slovo svého svědectví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 jisté, že bitva nakonec skončí!!! I kdyby ďábel přicházel stále znovu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Petrova 5, 8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>Buďte střízliví a bděte! Váš protivník Ďábel obchází jako řvoucí lev a hledá, koho by pohltil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 jasné, že jsme ve válce, tak musíme bojova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Efezským 6, 10-20: </w:t>
      </w:r>
      <w:r>
        <w:rPr>
          <w:i/>
          <w:sz w:val="28"/>
          <w:szCs w:val="28"/>
        </w:rPr>
        <w:t xml:space="preserve">Nakonec, [moji bratři,] posilujte se v Pánu a v převaze jeho síly. </w:t>
      </w:r>
      <w:hyperlink r:id="rId12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Oblečte si celou výzbroj Boží, abyste se mohli postavit proti Ďáblovým nástrahám. </w:t>
      </w:r>
      <w:hyperlink r:id="rId13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Neboť náš zápas není proti krvi a tělu, ale proti vládám, proti autoritám, proti světovládcům této temnoty, proti duchovním mocnostem zla v nebeských oblastech. </w:t>
      </w:r>
      <w:hyperlink r:id="rId14">
        <w:r>
          <w:rPr>
            <w:rStyle w:val="InternetLink"/>
            <w:i/>
            <w:sz w:val="28"/>
            <w:szCs w:val="28"/>
          </w:rPr>
          <w:t>13</w:t>
        </w:r>
      </w:hyperlink>
      <w:r>
        <w:rPr>
          <w:i/>
          <w:sz w:val="28"/>
          <w:szCs w:val="28"/>
        </w:rPr>
        <w:t xml:space="preserve">  Proto vezměte na sebe celou Boží zbroj, abyste se mohli v den zlý vzepřít, všechno vykonat a zůstat stát. </w:t>
      </w:r>
      <w:hyperlink r:id="rId15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Stůjte tedy opásáni na bedrech pravdou, oblečeni v pancíř spravedlnosti, </w:t>
      </w:r>
      <w:hyperlink r:id="rId16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nohy obuté v připravenosti k službě evangelia pokoje; </w:t>
      </w:r>
      <w:hyperlink r:id="rId17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k tomu všemu vezměte štít víry, jímž budete moci uhasit všechny hořící šípy toho Zlého. </w:t>
      </w:r>
      <w:hyperlink r:id="rId18">
        <w:r>
          <w:rPr>
            <w:rStyle w:val="InternetLink"/>
            <w:i/>
            <w:sz w:val="28"/>
            <w:szCs w:val="28"/>
          </w:rPr>
          <w:t>17</w:t>
        </w:r>
      </w:hyperlink>
      <w:r>
        <w:rPr>
          <w:i/>
          <w:sz w:val="28"/>
          <w:szCs w:val="28"/>
        </w:rPr>
        <w:t xml:space="preserve">  A vezměte přilbu záchrany a meč Ducha, jímž je Boží slovo. </w:t>
      </w:r>
      <w:hyperlink r:id="rId19">
        <w:r>
          <w:rPr>
            <w:rStyle w:val="InternetLink"/>
            <w:i/>
            <w:sz w:val="28"/>
            <w:szCs w:val="28"/>
          </w:rPr>
          <w:t>18</w:t>
        </w:r>
      </w:hyperlink>
      <w:r>
        <w:rPr>
          <w:i/>
          <w:sz w:val="28"/>
          <w:szCs w:val="28"/>
        </w:rPr>
        <w:t xml:space="preserve">  Každou modlitbou a prosbou se v každý čas modlete duchem a k tomu bděte s veškerou vytrvalostí a prosbou za všechny svaté, </w:t>
      </w:r>
      <w:hyperlink r:id="rId20">
        <w:r>
          <w:rPr>
            <w:rStyle w:val="InternetLink"/>
            <w:i/>
            <w:sz w:val="28"/>
            <w:szCs w:val="28"/>
          </w:rPr>
          <w:t>19</w:t>
        </w:r>
      </w:hyperlink>
      <w:r>
        <w:rPr>
          <w:i/>
          <w:sz w:val="28"/>
          <w:szCs w:val="28"/>
        </w:rPr>
        <w:t xml:space="preserve">  i za mne, aby mi bylo dáno slovo, když otevřu ústa, abych směle oznámil tajemství evangelia, </w:t>
      </w:r>
      <w:hyperlink r:id="rId21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pro něž jsem poslem v řetězech, a osmělil se v něm tak, jak mi náleží mluvi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i čemu vedeme záp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Bůh říká svým dětem? …máme obléct Boží zbroj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é jsou jednotlivé části výzbroj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souvisí výzbroj s bojem o naši mys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Ďábel chce, abyste se zabývali svou bolestí a byli tak nepoužitelní pro službu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blečte si pás pravdy, tzn. opásejte se Božím slovem, aby vše drželo pohromadě!!! (jako v biblických dobách, když se spěchalo, opásali si oděv, aby nepřekážel v cestě!) </w:t>
      </w:r>
      <w:r>
        <w:rPr>
          <w:b/>
          <w:sz w:val="28"/>
          <w:szCs w:val="28"/>
        </w:rPr>
        <w:t xml:space="preserve">Boží slovo je vše, co potřebujete, </w:t>
      </w:r>
      <w:r>
        <w:rPr>
          <w:sz w:val="28"/>
          <w:szCs w:val="28"/>
        </w:rPr>
        <w:t>abyste byli vyzbrojeni ke každému dobrému skutku!!!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Timoteovi 3, 16-17</w:t>
      </w:r>
      <w:r>
        <w:rPr>
          <w:b/>
          <w:sz w:val="28"/>
          <w:szCs w:val="28"/>
        </w:rPr>
        <w:t xml:space="preserve">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Žalm 119! </w:t>
      </w:r>
      <w:r>
        <w:rPr>
          <w:sz w:val="28"/>
          <w:szCs w:val="28"/>
        </w:rPr>
        <w:t>Celý o Božím slově!!! Přečti si a „personifikuj“ si jeho verše! Viz verš k zapamatování! (Děkuji ti, že „mohu mít tvůj pokoj a že pro mě nic není překážkou“, nebo verš 50. „útěchou v soužení mi je, že mi tvé slovo navrací život“, „svíce nohám mým je tvé slovo“, atd., atd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o, čím projdeme, nám pomáhá ve službě druhým!!! </w:t>
      </w:r>
      <w:r>
        <w:rPr>
          <w:b/>
          <w:i/>
          <w:sz w:val="28"/>
          <w:szCs w:val="28"/>
        </w:rPr>
        <w:t>2. Korintským 1, 3-5</w:t>
      </w:r>
      <w:r>
        <w:rPr>
          <w:i/>
          <w:sz w:val="28"/>
          <w:szCs w:val="28"/>
        </w:rPr>
        <w:t>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ůzné způsoby, jak si můžeme slouži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fezským 6, 18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idům 10, 24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latským 6, 1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ssalonickým 5, 14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ímanům 12, 10-11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Korintským 1,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fezským 4, 15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dyž budete někomu sloužit, ptejte se Boha, co konkrétně daný člověk potřebuje slyšet!!!! Máme Ducha svatého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, tak mu naslouchejme! (někdy jen naslouchat, modlit se, povzbuzovat, napomínat…nech se použít a uvidíš, co Bůh může skrze tebe konat!!!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ti komu (čemu) vlastně bojujem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sme si mohli uvědomit na příběhu o útoku Satana na Ježíš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můžeme denně použít svou „autoritu“ (1.Jan 4,4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konkrétně jednat s nepřítelem? (Efezským 6.k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ý zvláštní význam má pás pravdy? Co ostatní výzbroj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použít získané poznatky k uzdravení vašich ran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pomáhá Boží slovo v soužení? (Žalm 119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může Bůh vaše soužení použít ke službě druhým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Matou&#353; 4:2" TargetMode="External"/><Relationship Id="rId3" Type="http://schemas.openxmlformats.org/officeDocument/2006/relationships/hyperlink" Target="sword://CzeCSP/Matou&#353; 4:3" TargetMode="External"/><Relationship Id="rId4" Type="http://schemas.openxmlformats.org/officeDocument/2006/relationships/hyperlink" Target="sword://CzeCSP/Matou&#353; 4:4" TargetMode="External"/><Relationship Id="rId5" Type="http://schemas.openxmlformats.org/officeDocument/2006/relationships/hyperlink" Target="sword://CzeCSP/Matou&#353; 4:5" TargetMode="External"/><Relationship Id="rId6" Type="http://schemas.openxmlformats.org/officeDocument/2006/relationships/hyperlink" Target="sword://CzeCSP/Matou&#353; 4:6" TargetMode="External"/><Relationship Id="rId7" Type="http://schemas.openxmlformats.org/officeDocument/2006/relationships/hyperlink" Target="sword://CzeCSP/Matou&#353; 4:7" TargetMode="External"/><Relationship Id="rId8" Type="http://schemas.openxmlformats.org/officeDocument/2006/relationships/hyperlink" Target="sword://CzeCSP/Matou&#353; 4:8" TargetMode="External"/><Relationship Id="rId9" Type="http://schemas.openxmlformats.org/officeDocument/2006/relationships/hyperlink" Target="sword://CzeCSP/Matou&#353; 4:9" TargetMode="External"/><Relationship Id="rId10" Type="http://schemas.openxmlformats.org/officeDocument/2006/relationships/hyperlink" Target="sword://CzeCSP/Matou&#353; 4:10" TargetMode="External"/><Relationship Id="rId11" Type="http://schemas.openxmlformats.org/officeDocument/2006/relationships/hyperlink" Target="sword://CzeCSP/Matou&#353; 4:11" TargetMode="External"/><Relationship Id="rId12" Type="http://schemas.openxmlformats.org/officeDocument/2006/relationships/hyperlink" Target="sword://CzeCSP/Efezsk&#253;m 6:11" TargetMode="External"/><Relationship Id="rId13" Type="http://schemas.openxmlformats.org/officeDocument/2006/relationships/hyperlink" Target="sword://CzeCSP/Efezsk&#253;m 6:12" TargetMode="External"/><Relationship Id="rId14" Type="http://schemas.openxmlformats.org/officeDocument/2006/relationships/hyperlink" Target="sword://CzeCSP/Efezsk&#253;m 6:13" TargetMode="External"/><Relationship Id="rId15" Type="http://schemas.openxmlformats.org/officeDocument/2006/relationships/hyperlink" Target="sword://CzeCSP/Efezsk&#253;m 6:14" TargetMode="External"/><Relationship Id="rId16" Type="http://schemas.openxmlformats.org/officeDocument/2006/relationships/hyperlink" Target="sword://CzeCSP/Efezsk&#253;m 6:15" TargetMode="External"/><Relationship Id="rId17" Type="http://schemas.openxmlformats.org/officeDocument/2006/relationships/hyperlink" Target="sword://CzeCSP/Efezsk&#253;m 6:16" TargetMode="External"/><Relationship Id="rId18" Type="http://schemas.openxmlformats.org/officeDocument/2006/relationships/hyperlink" Target="sword://CzeCSP/Efezsk&#253;m 6:17" TargetMode="External"/><Relationship Id="rId19" Type="http://schemas.openxmlformats.org/officeDocument/2006/relationships/hyperlink" Target="sword://CzeCSP/Efezsk&#253;m 6:18" TargetMode="External"/><Relationship Id="rId20" Type="http://schemas.openxmlformats.org/officeDocument/2006/relationships/hyperlink" Target="sword://CzeCSP/Efezsk&#253;m 6:19" TargetMode="External"/><Relationship Id="rId21" Type="http://schemas.openxmlformats.org/officeDocument/2006/relationships/hyperlink" Target="sword://CzeCSP/Efezsk&#253;m 6:2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9-04-02T10:24:00Z</cp:lastPrinted>
  <dcterms:modified xsi:type="dcterms:W3CDTF">2019-04-02T08:25:00Z</dcterms:modified>
  <cp:revision>14</cp:revision>
  <dc:subject/>
  <dc:title/>
</cp:coreProperties>
</file>